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5. Рекламный бюджет и медиаплан.</w:t>
      </w:r>
    </w:p>
    <w:p>
      <w:pPr>
        <w:pStyle w:val="NormalWeb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Web"/>
        <w:jc w:val="both"/>
        <w:rPr>
          <w:sz w:val="20"/>
          <w:lang w:val="ru-RU"/>
        </w:rPr>
      </w:pPr>
      <w:r>
        <w:rPr>
          <w:sz w:val="20"/>
          <w:lang w:val="ru-RU"/>
        </w:rPr>
        <w:t>Рекламная кампания рассчитана на 6 месяцев – с июня по август 2001 года и с декабря по февраль 2002 г.</w:t>
      </w:r>
    </w:p>
    <w:p>
      <w:pPr>
        <w:pStyle w:val="NormalWeb"/>
        <w:jc w:val="both"/>
        <w:rPr>
          <w:b/>
          <w:b/>
          <w:bCs/>
          <w:sz w:val="20"/>
          <w:lang w:val="ru-RU"/>
        </w:rPr>
      </w:pPr>
      <w:r>
        <w:rPr>
          <w:sz w:val="20"/>
          <w:lang w:val="ru-RU"/>
        </w:rPr>
        <w:t>По расчетам, затраты на рекламу в месяц в средней составляют 53000р. Исходя из этой суммы составлялся график медиапланирования.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редство рекламы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ламный продукт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диница измерени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ена единицы измерени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лительность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чество выходов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ериод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. Радио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Русское радио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диоролик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2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10 июня, 15-25 июля, 1-10 августа, 20-30 августа; 1 декабря-15 декабря, 1-12 январ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Европа плюс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диоролик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12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10 июня, 15-25 июля, 1-10 августа, 20-30 августа; 1 декабря-15 декабря, 1-12 январ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Хит-</w:t>
            </w:r>
            <w:r>
              <w:rPr>
                <w:b/>
                <w:bCs/>
                <w:sz w:val="20"/>
              </w:rPr>
              <w:t>FM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диоролик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 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8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10 июня, 15-25 июля, 1-10 августа, 20-30 августа; 1 декабря-15 декабря, 1-12 январ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. Печатные изд. Газеты: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оверешнно секретно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мещение модул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к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/64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0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 июня-4 июля, 15 дек.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звести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мещение модул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к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/64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5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8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 августа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Газета «Сочи»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мещение модул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к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/32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25,3</w:t>
            </w:r>
            <w:r>
              <w:rPr>
                <w:sz w:val="20"/>
              </w:rPr>
              <w:t>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15  инюня, 1-15 январ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егодн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мещение модул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к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/32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8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 июля, 25 августа, 12-18 феврал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Журналы: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В-Парк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мещение модул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лок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/14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6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4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-18 июня, 1-21 январ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Cosmopolitan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ос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к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20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юл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Семь дней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кл. полос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к 1/4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400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2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августа, 14 декабря, 18 феврал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Домашний очаг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мещение модул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к 1/3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0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10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июня, 1 августа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За рулём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мещение объявления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-17 июля, 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8-27 августа, 14-21 январ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. Телевидение: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ОРТ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кат видеоролик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00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 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6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 июня, 5 августа, 15 декабр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Ника-Телеком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кат видеоролик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2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 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96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–17 июня, 16-21 июля, 1-15 декабря, 8-14 феврал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К «Эфкате»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кат видеоролик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 сек.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5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-10 июня, 15-25 июля, 1-10 августа, 20-30 августа; 1 декабря-15 декабря, 1-12 января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. Наружная реклам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кламный щит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.; м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 месяц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юнь, декабрь 2001г., февраль 2002г.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. Реклама в Интернете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нер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$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месяца</w:t>
            </w:r>
          </w:p>
        </w:tc>
        <w:tc>
          <w:tcPr>
            <w:tcW w:w="1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</w:tc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юнь, декабрь</w:t>
            </w:r>
          </w:p>
        </w:tc>
      </w:tr>
    </w:tbl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ИТОГО: 319724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22:19:00Z</dcterms:created>
  <dc:creator>Olesya</dc:creator>
  <dc:description/>
  <dc:language>en-US</dc:language>
  <cp:lastModifiedBy>Olesya</cp:lastModifiedBy>
  <dcterms:modified xsi:type="dcterms:W3CDTF">2000-12-22T06:37:00Z</dcterms:modified>
  <cp:revision>16</cp:revision>
  <dc:subject/>
  <dc:title>5</dc:title>
</cp:coreProperties>
</file>